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come to AGC, version 0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mall, half done readme file.  All I'm going to say is that it will probably break somewhere along the line, sooner or later.  Don't get mad at me...I can't help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'm getting ready for a job at Micros*f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 help file in this archive - you can't access it from within the prog, and it isn't actually finished yet, but at least it'll give you a list of the tokens the program understands.  It should be fairly obvious how to us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